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C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7 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1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1161"/>
        <w:gridCol w:w="911"/>
        <w:gridCol w:w="2163"/>
        <w:gridCol w:w="2289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284"/>
        <w:gridCol w:w="1005"/>
        <w:gridCol w:w="2391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17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